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якоря возбудителя гидроагрегата №2 ГЭС-24 Пиени-Йоки и якоря возбудителя гидроагрегата №4 ГЭС-21 Хямекос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Сун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1848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FF"/>
                <w:sz w:val="20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.iv@karelia.tgc1.ru</w:t>
              </w:r>
            </w:hyperlink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по ремонту ПТО Багрова Ирина Геннадьевна, тел. (814-51) 2-07-24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электротехнической службы Седельников Александр Сергеевич, тел. (8142) 71-38-93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  <w:r>
              <w:rPr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sz w:val="24"/>
                <w:szCs w:val="24"/>
                <w:highlight w:val="yellow"/>
              </w:rPr>
              <w:t>.02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5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4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5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4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3-15T12:22:00Z</dcterms:modified>
  <cp:revision>23</cp:revision>
  <dc:subject/>
  <dc:title>Приложение № 2 к приказу № 205 от 14</dc:title>
</cp:coreProperties>
</file>